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st-Inter 1.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ullivan Beck.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nyDxTX7GLJ22vVS0gyq/Jz9duJxJNXaKhcQjvpbhvz0LeaAsydhZh9pcSv4MIL7n0akSfu
DZav7xuTwaQIBFkV1neve6VE/6ouy/YlzdSOdHAZSxYb8j2sc6qFgiJ1XYmviLobG2YXgw/A
pE9SquEZeRELQpVv9oKwZHesrLBYtWWLiooM8zCQnv93AYvKAziBcNP6YOuKvZfBj3OVmewG
N0bu7jZ6+/olnu7RXO</vt:lpwstr>
  </property>
  <property fmtid="{D5CDD505-2E9C-101B-9397-08002B2CF9AE}" pid="3" name="_2015_ms_pID_7253431">
    <vt:lpwstr>8nb/7miqu8T1sftqVyLxVo7sGYqvrV9ZI2m8IVtY0uPSYFGwoKbHpI
F3lPfmeW1GDk5XbQiReFdqKluvJOy+AYobM8hW4Z2zLbdOGVSsqbGFDKJ/ywi4vF2IBRbvhd
dRDFzbtec2oMWdb0IWITbF0vka/0c0H1fMPQpNqKwFze0HPSvGZUkZCyuLzvdj2+QbJDVp3m
dXJHuXxcvdPIT27racf+3Zc5WzrBAlwpu8A/</vt:lpwstr>
  </property>
  <property fmtid="{D5CDD505-2E9C-101B-9397-08002B2CF9AE}" pid="4" name="_2015_ms_pID_7253431_00">
    <vt:lpwstr>_2015_ms_pID_7253431</vt:lpwstr>
  </property>
  <property fmtid="{D5CDD505-2E9C-101B-9397-08002B2CF9AE}" pid="5" name="_2015_ms_pID_7253432">
    <vt:lpwstr>XOTbSzXITGd3Uuq9sAeMFxuxEM1gGBlkK6GE
9vNdpSAMHM7nBgM3KidKovhdlW1QyD/Yj44HZUxSH86UZHJyw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